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merobie</w:t>
      </w:r>
    </w:p>
    <w:p>
      <w:pPr>
        <w:pStyle w:val="Normal"/>
        <w:rPr/>
      </w:pPr>
      <w:r>
        <w:rPr/>
        <w:t>Zuordnung der Biotoptypen der Biotoptypen- und Landnutzungskartierung (1992/1993) zu den Hemerobiestufen</w:t>
      </w:r>
    </w:p>
    <w:p>
      <w:pPr>
        <w:pStyle w:val="Normal"/>
        <w:rPr/>
      </w:pPr>
      <w:r>
        <w:rPr/>
      </w:r>
    </w:p>
    <w:tbl>
      <w:tblPr>
        <w:tblW w:w="86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812"/>
        <w:gridCol w:w="2058"/>
      </w:tblGrid>
      <w:tr>
        <w:trPr>
          <w:tblHeader w:val="true"/>
          <w:trHeight w:val="255" w:hRule="atLeast"/>
          <w:cantSplit w:val="true"/>
        </w:trPr>
        <w:tc>
          <w:tcPr>
            <w:tcW w:w="6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iereinheiten der CIR-Biotoptypen- und </w:t>
              <w:br/>
              <w:t>Landnutzungskartierung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merobiestufe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Gewässer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ließgewä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llberei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b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illgewä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illgewäss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icht weiter differenzie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. Kleingewässer, Tümpe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ingewässer (&lt;1ha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i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Staugewä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rgewässer, dystrophe Gewä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wa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gewä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wässerbegleitende Vegetatio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wässerbegleitende Vegetation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icht weiter differenzie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Schwimmblatt- und Wasserschwebergesellschaft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öhrich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ßseggenried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erstaudenflur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ässerbeleitende Gehölz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landungsvegetation, undifferenzier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uwerke am Gewäss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uwerke am Gewässer (nicht weiter differenzie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umau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hleus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h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hn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nstig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ore, Sümpf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chmoor, Übergangsmoo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ermoor, Sumpf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Grünland, Ruderalflu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rtschaftsgrünland (nicht weiter differenzie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sophiles Grünland, Fettwiesen und -weiden, Bergwies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atgrasland, artenar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uchtgrünland, Nassgrünlan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uderalflur, Staudenflu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agerrasen, Felsfluren, Zwergstrauchheid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stehender Fe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lockschutthald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ößere Lesesteinhaufen und offene Steinrück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ffene Fläch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wergstrauchheiden und Borstgrasras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gerrasen trockener Standor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Baumgruppen, Hecken, Gebüsch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ldgehölz/ Baumgrupp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umreih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lle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litä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ck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büs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Wälder und Forst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ubbaumart (Reinbestand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elbaumarten (Reinbestand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ub-Nadel-Mischwal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el-Laub-Mischwal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ubmischwal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delmischwal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euchtwal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g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drandbereiche/Vorwäld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deraufforstung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o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Acker, Sonderstandor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ck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nderkultur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ffene Rieselfeld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Siedlung, Infrastruktur, Grünfläch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hngebie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schgebie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y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werbegebiet/ technische Infrastruktu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ün- und Freifläch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euobstwies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-eu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rkehrsfläch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hemerob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thropogen genutzte Sonderfläch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hemero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9:00Z</dcterms:created>
  <dc:creator>Decker</dc:creator>
  <dc:description/>
  <cp:keywords/>
  <dc:language>en-US</dc:language>
  <cp:lastModifiedBy>Decker</cp:lastModifiedBy>
  <dcterms:modified xsi:type="dcterms:W3CDTF">2011-11-30T15:43:00Z</dcterms:modified>
  <cp:revision>1</cp:revision>
  <dc:subject/>
  <dc:title>Hemerobie</dc:title>
</cp:coreProperties>
</file>